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ANH SÁCH TỔ CHỨC, CÁ NHÂN BỊ XỬ PHẠT VI PHẠM HÀNH CHÍNH VỀ TRẬT TỰ XÂY DỰNG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TRÊN THÀNH PHỐ CAO LÃNH NĂM 2023 (Chưa nộp phạt)</w:t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0010</wp:posOffset>
                </wp:positionH>
                <wp:positionV relativeFrom="paragraph">
                  <wp:posOffset>246380</wp:posOffset>
                </wp:positionV>
                <wp:extent cx="1619250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9.4pt" to="433.75pt,19.4pt" ID="Straight Connector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Cs w:val="26"/>
        </w:rPr>
        <w:t>(Kèm theo Kết luận thanh tra số 1088/KL-TTr ngày 23/10/2024 của Chánh Thanh tra Tỉnh)</w:t>
      </w:r>
    </w:p>
    <w:p>
      <w:pPr>
        <w:pStyle w:val="Normal"/>
        <w:tabs>
          <w:tab w:val="clear" w:pos="720"/>
          <w:tab w:val="left" w:pos="11063" w:leader="none"/>
        </w:tabs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>Biểu số 3b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68"/>
        <w:gridCol w:w="1646"/>
        <w:gridCol w:w="2154"/>
        <w:gridCol w:w="1280"/>
        <w:gridCol w:w="1952"/>
        <w:gridCol w:w="1559"/>
        <w:gridCol w:w="1712"/>
        <w:gridCol w:w="2257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T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 Bold" w:hAnsi="Times New Roman Bold" w:cs="Times New Roman Bold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6"/>
                <w:sz w:val="22"/>
                <w:szCs w:val="22"/>
              </w:rPr>
              <w:t>Tên tổ chức, cá nhân và địa chỉ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uyết định  xử phạt hành chính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ội dung bị xử phạt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ình thức bị xử phạ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ệc thực hiện QĐ xử phạt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hi chú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ạt chín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VT:1000đ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ện pháp khắc phục hậu qu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ã thực hiện xong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thực hiện (nguyên nhân)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Ề LĨNH VỰC ĐẤT ĐAI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Ông Nguyễn Văn Vũ, ngụ tổ 30, Khóm 3, Phường 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ố 73/QĐ-XPHC ngày 31/5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ấn đất phi nông nghiệ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ộc nộp lại số tiền bất hợp pháp là 175.000 đồ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nộp phạ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hưa khắc phục trả lại hiện trạ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ường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ý do: Do hoàn cảnh gia đình khó khăn nên không nộp phạt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̀ Phan Thị Sợi, ngụ số 259, lộ Hoà Đông, tổ 29, khóm Thuận Phát, phường Hoà Thuận, thành phố Cao Lãn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ố 117/QĐ-XPHC ngày 04/10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ấn đất phi nông nghiệ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ộc nộp lại số tiền bất hợp pháp là 1.455.500 đồ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nộp phạ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ã khắc phục trả lại hiện trạ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ường 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Bà Nguyễn Thị Diễm, ngụ số 223, đường Lê Lợi, tổ 39, khóm 3, Phường 2, thành phố Cao Lãn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ố 103/QĐ-XPHC ngày 09/8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ấn đất phi nông nghiệ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ộc nộp lại số tiền bất hợp pháp là 66.000 đồ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nộp phạ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ối với thửa đất bị xử phạt, phù hợp quy hoạch nên đã giao đất có thu tiền SDĐ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ường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ã cấp giấy chứng nhận QSDĐ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̀ Nguyễn Thị Nhị, ngụ tổ 45, khóm 4, Phường 1, thành phố Cao Lãn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ố 89/QĐ-XPHC ngày 30/6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ấn đất phi nông nghiệ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ộc nộp lại số tiền bất hợp pháp là 118.000 đồ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nộp phạ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Đã khắc phục hậu quả, tháo dở trả lại hiện trạ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ường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Bà Đỗ Thị Hoá, ngụ ấp Đông Bình, xã Hoà An, thành phố Cao Lãn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ố 57/QĐ-XPHC ngày 04/5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ấn đất phi nông nghiệ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ộc nộp lại số tiền bất hợp pháp là 18.000 đồ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ưa nộp phạt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khắc phục trả lại hiện trạ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ã Hoà 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́ do: Chủ đất xin giữ lại để ở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ng Lê Trọng Tín, ngụ tổ 04, ấp Hoà Lợi, xã Hoà An, thành phố Cao Lãn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ố 55/QĐ-XPHC ngày 04/5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Tự ý chuyển mục đích SDĐ trồng cây lâu năm sang đất phi nông nghiệ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ộc nộp lại số tiền bất hợp pháp là 4.500 đồ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ưa nộp phạt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khắc phục trả lại hiện trạ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ã Hoà 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́ do: Chủ đất xin giữ lại để ơ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̀ Võ Thị Ngọc Tuyết, ngụ số 148, đường Phạm Hữu Lầu, Phường 4, TPC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ố 54/QĐ-XPHC ngày 04/5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ự ý chuyển mục đích SDĐ trồng cây lâu năm sang đất phi nông nghiệ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ộc nộp lại số tiền bất hợp pháp là 126.000 đồ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nộp phạt xong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khắc phục trả lại hiện trạ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ã Hoà 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́ do: Chủ đất xin giữ lại để ở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̀ Nguyễn Thị Bích Tuyền, ngụ số 207, đường Nguyễn Thị Đầm, tổ 01, ấp Hoà Long, xã Hoà An, TPC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ố 56/QĐ-XPHC ngày 04/5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ếm đất phi nông nghiệ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ộc nộp lại số tiền bất hợp pháp là 96.000 đồ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ưa nộp phạt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khắc phục trả lại hiện trạ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ã Hoà 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́ do: Chủ đất xin giữ lại để ở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ng Nguyễn Văn Tấn, ngụ tổ 03, ấp Hoà Khánh, xã Hoà An, TPC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ố 92/QĐ-XPHC ngày 11/7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ự ý chuyển mục đích SDĐ trồng cây lâu năm sang đất phi nông nghiệ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Buộc nộp lại số tiền bất hợp pháp là 1.006.600 đồ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 xml:space="preserve">Chưa nộp phạt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khắc phục trả lại hiện trạ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ã Hoà 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́ do: Chủ đất xin giữ lại để ở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5" w:leader="none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Ề LĨNH VỰC XÂY DỰNG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ị Thoa, ngụ ấp 3, xã Mỹ Ngãi, TPCL, Đ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ố  14/QĐ-XPHC ngày 16/01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ây dựng nhà riêng lẻ sai nội dung Giấy phép xây dựn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á dỡ công trình xây dự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nộp phạ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phá dở công trình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2"/>
                <w:szCs w:val="22"/>
              </w:rPr>
              <w:t>Phường 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ấn Trưng, ngụ Tổ 32, đường Trần Hưng Đạo, tổ 32, khóm 3, Phường 1, TPC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ố  24/QĐ-XPHC ngày 15/02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2"/>
                <w:szCs w:val="22"/>
              </w:rPr>
              <w:t>Xây dựng nhà riêng lẻ sai nội dung Giấy phép xây dựn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á dỡ công trình xây dự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nộp phạ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phá dở công trìn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2"/>
                <w:szCs w:val="22"/>
              </w:rPr>
              <w:t>Phường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ái Thông ngụ số 16, đường Nguyễn Trải, tổ 42, khóm 4, Phường 1, TPCL, Đ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ố 29/QĐ-XPHC ngày23/03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ây dựng nhà cơi nới, lấn chiế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á dỡ công trình xây dự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nộp phạ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ã phá dỡ một phầ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2"/>
                <w:szCs w:val="22"/>
              </w:rPr>
              <w:t>Phường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ị Út, ngụ tổ 4, ấp 3, xã Mỹ Trà, TPCL, Đ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ố 36/QĐ-XPHC ngày 11/04/2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ây dựng nhà riêng lẻ không có giấy phép xây dựn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á dỡ công trình xây dự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nộp phạ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ưa phá dở công trình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2"/>
                <w:szCs w:val="22"/>
              </w:rPr>
              <w:t>xã Mỹ Trà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ỔNG CỘN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.000 đ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65.600 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.065.600 đ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002" w:leader="none"/>
          <w:tab w:val="left" w:pos="9366" w:leader="none"/>
        </w:tabs>
        <w:rPr>
          <w:b/>
          <w:b/>
        </w:rPr>
      </w:pPr>
      <w:r>
        <w:rPr>
          <w:b/>
        </w:rPr>
      </w:r>
    </w:p>
    <w:tbl>
      <w:tblPr>
        <w:tblW w:w="14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693"/>
        <w:gridCol w:w="5778"/>
      </w:tblGrid>
      <w:tr>
        <w:trPr/>
        <w:tc>
          <w:tcPr>
            <w:tcW w:w="637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6"/>
              </w:rPr>
            </w:pPr>
            <w:r>
              <w:rPr>
                <w:b/>
                <w:szCs w:val="26"/>
                <w:lang w:val="nl-NL"/>
              </w:rPr>
              <w:t>CHÁNH THANH TR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NGƯỜI LẬP BIỂU</w:t>
            </w:r>
          </w:p>
        </w:tc>
      </w:tr>
      <w:tr>
        <w:trPr/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Nguyễn Văn Nghĩ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Đinh Văn Trung</w:t>
            </w:r>
          </w:p>
        </w:tc>
      </w:tr>
    </w:tbl>
    <w:p>
      <w:pPr>
        <w:pStyle w:val="Normal"/>
        <w:tabs>
          <w:tab w:val="clear" w:pos="720"/>
          <w:tab w:val="center" w:pos="7002" w:leader="none"/>
          <w:tab w:val="left" w:pos="936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Calibri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4"/>
    </w:rPr>
  </w:style>
  <w:style w:type="character" w:styleId="FooterChar">
    <w:name w:val="Footer Char"/>
    <w:qFormat/>
    <w:rPr>
      <w:sz w:val="26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1:00Z</dcterms:created>
  <dc:creator>Admin</dc:creator>
  <dc:description/>
  <cp:keywords/>
  <dc:language>en-US</dc:language>
  <cp:lastModifiedBy>User</cp:lastModifiedBy>
  <cp:lastPrinted>2024-08-15T10:28:00Z</cp:lastPrinted>
  <dcterms:modified xsi:type="dcterms:W3CDTF">2024-10-24T03:37:00Z</dcterms:modified>
  <cp:revision>7</cp:revision>
  <dc:subject/>
  <dc:title/>
</cp:coreProperties>
</file>