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12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ỒNG THÁP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ANH TRA TỈ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97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b/>
                <w:sz w:val="26"/>
                <w:szCs w:val="2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6990</wp:posOffset>
                      </wp:positionV>
                      <wp:extent cx="600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47625</wp:posOffset>
                      </wp:positionV>
                      <wp:extent cx="2181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5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 /TB-TT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Đồng Tháp, ngày      tháng 9 năm 20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mời chào giá gói thầ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âng cấp hệ thống mạng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83820</wp:posOffset>
                </wp:positionV>
                <wp:extent cx="8750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Kính gửi: Quý Công ty.</w:t>
      </w:r>
    </w:p>
    <w:p>
      <w:pPr>
        <w:pStyle w:val="Normal"/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Thanh tra Tỉnh chuẩn bị tổ chức lựa chọn nhà thầu gói thầu nâng cấp hệ thống mạng </w:t>
      </w:r>
      <w:r>
        <w:rPr>
          <w:spacing w:val="-4"/>
          <w:sz w:val="28"/>
          <w:szCs w:val="28"/>
        </w:rPr>
        <w:t xml:space="preserve">theo hình thức chào hàng cạnh tranh </w:t>
      </w:r>
      <w:r>
        <w:rPr>
          <w:i/>
          <w:spacing w:val="-4"/>
          <w:sz w:val="28"/>
          <w:szCs w:val="28"/>
        </w:rPr>
        <w:t>(kèm danh mục mua sắm và sơ đồ trụ sở)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>Thanh tra Tỉnh kính mời quý Công ty có đầy đủ tư cách pháp nhân tham gia chào giá với các điều kiện sau:</w:t>
      </w:r>
    </w:p>
    <w:p>
      <w:pPr>
        <w:pStyle w:val="Normal"/>
        <w:spacing w:before="120" w:after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- Có giấy phép kinh doanh theo quy định phù hợp với các mặt hàng chào giá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Mỗi đơn vị chỉ một bảng chào giá, bao gồm: chi phí lắp đặt và giá máy móc, thiết bị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Đề nghị quý Công ty gửi báo giá đến Thanh tra Tỉnh bằng cách gửi trực tiếp, qua đường bưu đến địa chỉ sau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ăn phòng Thanh tra tỉnh Đồng Tháp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- Địa chỉ: Số 01 Võ Trường Toản, Phường 1, TP. Cao Lãnh, tỉnh Đồng Tháp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Điện thoại: 02773.851.055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Thời gian gửi báo giá: </w:t>
      </w:r>
      <w:r>
        <w:rPr>
          <w:b/>
          <w:sz w:val="28"/>
          <w:szCs w:val="28"/>
        </w:rPr>
        <w:t>từ ngày 21 tháng 9 năm 2022 đến ngày 26 tháng 9 năm 2022</w:t>
      </w:r>
      <w:r>
        <w:rPr>
          <w:sz w:val="28"/>
          <w:szCs w:val="28"/>
        </w:rPr>
        <w:t xml:space="preserve"> (trong giờ hành chính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anh tra Tỉnh rất mong nhận được sự quan tâm của quý Công ty./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429"/>
      </w:tblGrid>
      <w:tr>
        <w:trPr>
          <w:trHeight w:val="2516" w:hRule="atLeast"/>
        </w:trPr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b/>
                <w:i/>
                <w:lang w:val="vi-VN"/>
              </w:rPr>
              <w:t xml:space="preserve">Nơi nhận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vi-VN"/>
              </w:rPr>
              <w:t>- Như trê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CTTr và các P.CTTr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vi-VN"/>
              </w:rPr>
              <w:t xml:space="preserve">- Lưu: VT, </w:t>
            </w:r>
            <w:r>
              <w:rPr>
                <w:sz w:val="22"/>
                <w:szCs w:val="22"/>
              </w:rPr>
              <w:t>KT (Dung) 2b.</w:t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T. CHÁNH THANH T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CHÁNH THANH T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106" w:leader="none"/>
                <w:tab w:val="right" w:pos="42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uyễn Chí Hải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480" w:after="1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9:00Z</dcterms:created>
  <dc:creator>User</dc:creator>
  <dc:description/>
  <cp:keywords/>
  <dc:language>en-US</dc:language>
  <cp:lastModifiedBy>Admin</cp:lastModifiedBy>
  <cp:lastPrinted>2022-09-21T08:56:00Z</cp:lastPrinted>
  <dcterms:modified xsi:type="dcterms:W3CDTF">2022-09-21T02:03:00Z</dcterms:modified>
  <cp:revision>113</cp:revision>
  <dc:subject/>
  <dc:title>UBND TỈNH ĐỒNG THÁP</dc:title>
</cp:coreProperties>
</file>